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INTRODUCTIONS TO THE PE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bookmarkStart w:id="0" w:name="_Hlk513622989"/>
      <w:r>
        <w:rPr>
          <w:rFonts w:cs="Arial" w:ascii="Arial" w:hAnsi="Arial"/>
          <w:sz w:val="22"/>
        </w:rPr>
        <w:t>Peace is God’s gift to 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we seek it constant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 it loving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 it faithfully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bookmarkStart w:id="1" w:name="_Hlk513622989"/>
      <w:r>
        <w:rPr>
          <w:rFonts w:cs="Arial" w:ascii="Arial" w:hAnsi="Arial"/>
          <w:sz w:val="22"/>
        </w:rPr>
        <w:t xml:space="preserve">The peace of the Lord </w:t>
      </w:r>
      <w:bookmarkStart w:id="2" w:name="_Hlk524027372"/>
      <w:bookmarkEnd w:id="1"/>
      <w:r>
        <w:rPr>
          <w:rFonts w:cs="Arial" w:ascii="Arial" w:hAnsi="Arial"/>
          <w:sz w:val="22"/>
        </w:rPr>
        <w:t>be always with yo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3" w:name="_Hlk524029098"/>
      <w:bookmarkStart w:id="4" w:name="_Hlk524029062"/>
      <w:bookmarkStart w:id="5" w:name="_Hlk524029098"/>
      <w:bookmarkStart w:id="6" w:name="_Hlk524029062"/>
      <w:bookmarkEnd w:id="2"/>
      <w:bookmarkEnd w:id="5"/>
      <w:bookmarkEnd w:id="6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bookmarkStart w:id="7" w:name="_Hlk524029055"/>
      <w:bookmarkEnd w:id="7"/>
      <w:r>
        <w:rPr>
          <w:rFonts w:cs="Arial" w:ascii="Arial" w:hAnsi="Arial"/>
          <w:color w:val="FF0000"/>
          <w:sz w:val="22"/>
        </w:rPr>
        <w:tab/>
        <w:t>Especially for Advent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bookmarkStart w:id="8" w:name="_Hlk524029055"/>
      <w:bookmarkStart w:id="9" w:name="_Hlk524029055"/>
      <w:bookmarkEnd w:id="9"/>
    </w:p>
    <w:p>
      <w:pPr>
        <w:pStyle w:val="Normal"/>
        <w:rPr>
          <w:rFonts w:ascii="Arial" w:hAnsi="Arial" w:cs="Arial"/>
          <w:i/>
          <w:i/>
          <w:sz w:val="22"/>
        </w:rPr>
      </w:pPr>
      <w:bookmarkStart w:id="10" w:name="_Hlk524029098"/>
      <w:bookmarkStart w:id="11" w:name="_Hlk524029062"/>
      <w:bookmarkEnd w:id="10"/>
      <w:bookmarkEnd w:id="11"/>
      <w:r>
        <w:rPr>
          <w:rFonts w:cs="Arial" w:ascii="Arial" w:hAnsi="Arial"/>
          <w:b/>
          <w:sz w:val="22"/>
        </w:rPr>
        <w:t>2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tender compassion of our G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ayspring from on high shall break upon us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 shine on those who dwell in darknes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the shadow of death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to guide our feet in the way of peace.</w:t>
      </w:r>
      <w:r>
        <w:rPr>
          <w:rFonts w:cs="Arial" w:ascii="Arial" w:hAnsi="Arial"/>
          <w:i/>
          <w:sz w:val="22"/>
        </w:rPr>
        <w:t xml:space="preserve"> </w:t>
        <w:tab/>
      </w:r>
      <w:r>
        <w:rPr>
          <w:rFonts w:cs="Arial" w:ascii="Arial" w:hAnsi="Arial"/>
          <w:color w:val="0000FF"/>
          <w:sz w:val="18"/>
        </w:rPr>
        <w:t>Luke 1:78-79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bookmarkStart w:id="12" w:name="_Hlk513623002"/>
      <w:bookmarkStart w:id="13" w:name="_Hlk513623002"/>
      <w:bookmarkEnd w:id="1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eace of the Lord </w:t>
      </w:r>
      <w:bookmarkStart w:id="14" w:name="_Hlk524027386"/>
      <w:r>
        <w:rPr>
          <w:rFonts w:cs="Arial" w:ascii="Arial" w:hAnsi="Arial"/>
          <w:sz w:val="22"/>
        </w:rPr>
        <w:t>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  <w:bookmarkEnd w:id="14"/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bookmarkStart w:id="15" w:name="_Hlk513690548"/>
      <w:bookmarkStart w:id="16" w:name="_Hlk513690446"/>
      <w:bookmarkStart w:id="17" w:name="_Hlk513690548"/>
      <w:bookmarkStart w:id="18" w:name="_Hlk513690446"/>
      <w:bookmarkEnd w:id="17"/>
      <w:bookmarkEnd w:id="18"/>
    </w:p>
    <w:p>
      <w:pPr>
        <w:pStyle w:val="Normal"/>
        <w:ind w:left="720" w:hanging="0"/>
        <w:rPr>
          <w:rFonts w:ascii="Arial" w:hAnsi="Arial" w:cs="Arial"/>
          <w:sz w:val="22"/>
        </w:rPr>
      </w:pPr>
      <w:bookmarkStart w:id="19" w:name="_Hlk513690548"/>
      <w:bookmarkEnd w:id="19"/>
      <w:r>
        <w:rPr>
          <w:rFonts w:cs="Arial" w:ascii="Arial" w:hAnsi="Arial"/>
          <w:color w:val="FF0000"/>
          <w:sz w:val="22"/>
        </w:rPr>
        <w:t>o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Coming One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0" w:name="_Hlk513623002"/>
      <w:bookmarkStart w:id="21" w:name="_Hlk513690446"/>
      <w:bookmarkStart w:id="22" w:name="_Hlk513623002"/>
      <w:bookmarkStart w:id="23" w:name="_Hlk513690446"/>
      <w:bookmarkEnd w:id="22"/>
      <w:bookmarkEnd w:id="2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Especially for Christma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ngels sa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Glory to God in the highest heaven,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on earth peace, good will to all.’</w:t>
        <w:tab/>
      </w:r>
      <w:r>
        <w:rPr>
          <w:rFonts w:cs="Arial" w:ascii="Arial" w:hAnsi="Arial"/>
          <w:color w:val="0000FF"/>
          <w:sz w:val="18"/>
        </w:rPr>
        <w:t>Luke 2:14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Lord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>o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Human One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Especially for Lent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4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Christ who calls you to foll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 you from evil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Lord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>o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Self-giving One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>Especially for Easter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5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luia! Christ is the First and Christ the Last.</w:t>
        <w:tab/>
      </w:r>
      <w:r>
        <w:rPr>
          <w:rFonts w:cs="Arial" w:ascii="Arial" w:hAnsi="Arial"/>
          <w:color w:val="0000FF"/>
          <w:sz w:val="18"/>
        </w:rPr>
        <w:t>Revelation 1:17-18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Lord be always with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also with yo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>o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eace of the Risen One be always with yo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also with you. Alleluia!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" w:cs="Century Schoolbook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39:00Z</dcterms:created>
  <dc:creator>Anon Anon</dc:creator>
  <dc:description/>
  <dc:language>en-US</dc:language>
  <cp:lastModifiedBy>Anon Anon</cp:lastModifiedBy>
  <dcterms:modified xsi:type="dcterms:W3CDTF">2005-08-31T15:41:00Z</dcterms:modified>
  <cp:revision>8</cp:revision>
  <dc:subject/>
  <dc:title>1</dc:title>
</cp:coreProperties>
</file>